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42"/>
        <w:gridCol w:w="1941"/>
        <w:gridCol w:w="5971"/>
        <w:gridCol w:w="2916"/>
      </w:tblGrid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 к уроку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чта учителя</w:t>
            </w:r>
          </w:p>
        </w:tc>
      </w:tr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ообразование. Изолирующие механизмы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7.6 – 7.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роэволюция и закономерности эволюци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7.8 – 7.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отезы возникновения жизн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8.1 – 8.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жизни на Земле. Эры древнейшей и древней жизн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8.4 – 8.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 Дайте определения в тетради выделенным жирным шрифтом понятия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7:00Z</dcterms:created>
  <dc:creator>нв</dc:creator>
  <dc:description/>
  <cp:keywords/>
  <dc:language>en-US</dc:language>
  <cp:lastModifiedBy>нв</cp:lastModifiedBy>
  <dcterms:modified xsi:type="dcterms:W3CDTF">2020-03-26T07:43:00Z</dcterms:modified>
  <cp:revision>3</cp:revision>
  <dc:subject/>
  <dc:title/>
</cp:coreProperties>
</file>